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едельного тарифа на оказание услуг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 подключению прибора учета холодной воды муниципальным унитарным предприятием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Водоканал Тбилисского сельского  поселения Тбилисского района» на 1 час работ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Руководствуясь статьей 26 устава Тбилисского сельского 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bookmarkStart w:id="0" w:name="sub_1"/>
      <w:r>
        <w:rPr>
          <w:rFonts w:cs="Arial" w:ascii="Arial" w:hAnsi="Arial"/>
        </w:rPr>
        <w:t xml:space="preserve">1. Утвердить </w:t>
      </w:r>
      <w:bookmarkEnd w:id="0"/>
      <w:r>
        <w:rPr>
          <w:rFonts w:cs="Arial" w:ascii="Arial" w:hAnsi="Arial"/>
        </w:rPr>
        <w:t>предельный тариф на оказание услуг по подключению водяного счетчика муниципальным унитарным предприятием «Водоканал Тбилисского сельского  поселения Тбилисского района» на 1 час работы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строительству, транспорту, связи, благоустройству территории и жилищно-коммунальному хозяйству (Кузнецов).</w:t>
      </w:r>
    </w:p>
    <w:p>
      <w:pPr>
        <w:pStyle w:val="Normal"/>
        <w:ind w:firstLine="6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ешение вступает в силу со дня его обнародования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autoSpaceDE w:val="false"/>
        <w:spacing w:lineRule="exact" w:line="312" w:before="5" w:after="0"/>
        <w:ind w:left="705"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/>
      </w:pPr>
      <w:r>
        <w:rPr>
          <w:rFonts w:cs="Arial" w:ascii="Arial" w:hAnsi="Arial"/>
        </w:rPr>
        <w:t>В.В. Солома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rPr/>
      </w:pPr>
      <w:r>
        <w:rPr>
          <w:rFonts w:cs="Arial" w:ascii="Arial" w:hAnsi="Arial"/>
        </w:rPr>
        <w:t>решением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__________________________ №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ЕДЕЛЬНЫЙ ТАРИФ НА ОКАЗАНИЕ УСЛУ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о подключению водяного счетчика муниципальным унитарным предприятием «Водоканал Тбилисского сельского поселения Тбилисского района»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1 час работ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Описание состава рабо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езд бригады на место производства работ, по заявлению абонента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о работ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ление акта произведенных работ мастером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800"/>
        <w:gridCol w:w="2541"/>
        <w:gridCol w:w="1928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затра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ьные труб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овые трубы</w:t>
            </w:r>
          </w:p>
        </w:tc>
      </w:tr>
      <w:tr>
        <w:trPr>
          <w:trHeight w:val="699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бригад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 АВР 4 разряда, 1 чел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 АВР 4 разряда, 2 чел.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газосварщик 5р, 1 че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работник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8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9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се виды обязательного страхования, 30,2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4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ые расход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хозяйственные расход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9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материал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5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4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услуга УАЗ 330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2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ГСМ (20 к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затра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,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,6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, 10% для на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затрат для на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, 35 % для сторонних организац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затрат для организаций (без НДС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37:00Z</dcterms:created>
  <dc:creator>ЖКХ</dc:creator>
  <dc:description/>
  <cp:keywords/>
  <dc:language>en-US</dc:language>
  <cp:lastModifiedBy>1</cp:lastModifiedBy>
  <cp:lastPrinted>2015-06-24T11:35:00Z</cp:lastPrinted>
  <dcterms:modified xsi:type="dcterms:W3CDTF">2015-07-02T05:52:00Z</dcterms:modified>
  <cp:revision>13</cp:revision>
  <dc:subject/>
  <dc:title>Об утверждении калькуляции на проведение технического надзора для населения и организации муниципальным унитарным учреждением «Водоканал Тбилисского сельского  поселения Тбилисского района»                                                                 </dc:title>
</cp:coreProperties>
</file>